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oboDEE;Arial" w:hAnsi="HoboDEE;Arial" w:cs="HoboDEE;Arial"/>
          <w:b/>
          <w:b/>
        </w:rPr>
      </w:pPr>
      <w:r>
        <w:rPr>
          <w:rFonts w:cs="HoboDEE;Arial" w:ascii="HoboDEE;Arial" w:hAnsi="HoboDEE;Arial"/>
          <w:b/>
        </w:rPr>
        <w:t>Text-consum energetic- raspundeti prin Da/Nu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Notãm consumul de energie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Stingem becurile dacã nu suntem în camerã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Umplem întotdeauna maşina de spãlat la folosire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Congelatorul se aflã într-o încãpere rãcoroasã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Nu avem mobilier în faţa caloriferului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Folosim becuri economice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Aerisim încãperile timp de câteva minute intensiv, rapid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Noaptea tragem perdelele sau jaluzelele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Acoperim vasele când gãtim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Dezgheţãm des frigiderul, congelatorul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Duşul este economic</w:t>
      </w:r>
    </w:p>
    <w:p>
      <w:pPr>
        <w:pStyle w:val="Normal"/>
        <w:autoSpaceDE w:val="false"/>
        <w:rPr/>
      </w:pPr>
      <w:r>
        <w:rPr>
          <w:rFonts w:cs="HoboDEE;Arial" w:ascii="HoboDEE;Arial" w:hAnsi="HoboDEE;Arial"/>
          <w:sz w:val="20"/>
          <w:szCs w:val="20"/>
        </w:rPr>
        <w:t>* La spãlatul vaselor folosim lighean pentru vase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La şcoalã sau la locul de muncã mergem pe jos sau cu bicicleta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Dacã plecãm de acasã, scãdem intensitatea încãlzirii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Noaptea scãdem temperatura camerelor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Reciclãm hârtia, metalele şi sticla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Folosim rezervor WC economic</w:t>
      </w:r>
    </w:p>
    <w:p>
      <w:pPr>
        <w:pStyle w:val="Normal"/>
        <w:autoSpaceDE w:val="false"/>
        <w:rPr/>
      </w:pPr>
      <w:r>
        <w:rPr>
          <w:rFonts w:cs="HoboDEE;Arial" w:ascii="HoboDEE;Arial" w:hAnsi="HoboDEE;Arial"/>
          <w:sz w:val="20"/>
          <w:szCs w:val="20"/>
        </w:rPr>
        <w:t>* Nu cumpãrãm produse de unicã folosinţã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Nu cumpãrãm produse super-ambalate</w:t>
      </w:r>
    </w:p>
    <w:p>
      <w:pPr>
        <w:pStyle w:val="Normal"/>
        <w:autoSpaceDE w:val="false"/>
        <w:rPr>
          <w:rFonts w:ascii="HoboDEE;Arial" w:hAnsi="HoboDEE;Arial" w:cs="HoboDEE;Arial"/>
          <w:sz w:val="20"/>
          <w:szCs w:val="20"/>
        </w:rPr>
      </w:pPr>
      <w:r>
        <w:rPr>
          <w:rFonts w:cs="HoboDEE;Arial" w:ascii="HoboDEE;Arial" w:hAnsi="HoboDEE;Arial"/>
          <w:sz w:val="20"/>
          <w:szCs w:val="20"/>
        </w:rPr>
        <w:t>* Reparãm aparatele în loc sã le aruncãm</w:t>
      </w:r>
    </w:p>
    <w:p>
      <w:pPr>
        <w:pStyle w:val="Normal"/>
        <w:autoSpaceDE w:val="false"/>
        <w:rPr>
          <w:rFonts w:ascii="HoboDEE;Arial" w:hAnsi="HoboDEE;Arial" w:cs="HoboDEE;Arial"/>
          <w:sz w:val="22"/>
          <w:szCs w:val="22"/>
        </w:rPr>
      </w:pPr>
      <w:r>
        <w:rPr>
          <w:rFonts w:cs="HoboDEE;Arial" w:ascii="HoboDEE;Arial" w:hAnsi="HoboDEE;Arial"/>
          <w:sz w:val="22"/>
          <w:szCs w:val="22"/>
        </w:rPr>
      </w:r>
    </w:p>
    <w:p>
      <w:pPr>
        <w:pStyle w:val="Normal"/>
        <w:autoSpaceDE w:val="false"/>
        <w:rPr>
          <w:rFonts w:ascii="HoboDEE;Arial" w:hAnsi="HoboDEE;Arial" w:cs="HoboDEE;Arial"/>
          <w:sz w:val="22"/>
          <w:szCs w:val="22"/>
        </w:rPr>
      </w:pPr>
      <w:r>
        <w:rPr>
          <w:rFonts w:cs="HoboDEE;Arial" w:ascii="HoboDEE;Arial" w:hAnsi="HoboDEE;Arial"/>
          <w:sz w:val="22"/>
          <w:szCs w:val="22"/>
        </w:rPr>
        <w:t>Fã suma rãspunsurilor DA! Dacã numãrul lor este:</w:t>
      </w:r>
    </w:p>
    <w:p>
      <w:pPr>
        <w:pStyle w:val="Normal"/>
        <w:autoSpaceDE w:val="false"/>
        <w:rPr>
          <w:rFonts w:ascii="HoboDEE;Arial" w:hAnsi="HoboDEE;Arial" w:cs="HoboDEE;Arial"/>
          <w:sz w:val="22"/>
          <w:szCs w:val="22"/>
        </w:rPr>
      </w:pPr>
      <w:r>
        <w:rPr>
          <w:rFonts w:cs="HoboDEE;Arial" w:ascii="HoboDEE;Arial" w:hAnsi="HoboDEE;Arial"/>
          <w:sz w:val="22"/>
          <w:szCs w:val="22"/>
        </w:rPr>
        <w:t>1-5: ai un drum lung de parcurs, e timpul sã porneşti!</w:t>
      </w:r>
    </w:p>
    <w:p>
      <w:pPr>
        <w:pStyle w:val="Normal"/>
        <w:autoSpaceDE w:val="false"/>
        <w:rPr>
          <w:rFonts w:ascii="HoboDEE;Arial" w:hAnsi="HoboDEE;Arial" w:cs="HoboDEE;Arial"/>
          <w:sz w:val="22"/>
          <w:szCs w:val="22"/>
        </w:rPr>
      </w:pPr>
      <w:r>
        <w:rPr>
          <w:rFonts w:cs="HoboDEE;Arial" w:ascii="HoboDEE;Arial" w:hAnsi="HoboDEE;Arial"/>
          <w:sz w:val="22"/>
          <w:szCs w:val="22"/>
        </w:rPr>
        <w:t>6-10: ai multe obiceiuri bune, le poţi folosi ca punct de pornire</w:t>
      </w:r>
    </w:p>
    <w:p>
      <w:pPr>
        <w:pStyle w:val="Normal"/>
        <w:autoSpaceDE w:val="false"/>
        <w:rPr>
          <w:rFonts w:ascii="HoboDEE;Arial" w:hAnsi="HoboDEE;Arial" w:cs="HoboDEE;Arial"/>
          <w:sz w:val="22"/>
          <w:szCs w:val="22"/>
        </w:rPr>
      </w:pPr>
      <w:r>
        <w:rPr>
          <w:rFonts w:cs="HoboDEE;Arial" w:ascii="HoboDEE;Arial" w:hAnsi="HoboDEE;Arial"/>
          <w:sz w:val="22"/>
          <w:szCs w:val="22"/>
        </w:rPr>
        <w:t>pentru a adopta mai multe obiceiuri bune</w:t>
      </w:r>
    </w:p>
    <w:p>
      <w:pPr>
        <w:pStyle w:val="Normal"/>
        <w:autoSpaceDE w:val="false"/>
        <w:rPr>
          <w:rFonts w:ascii="HoboDEE;Arial" w:hAnsi="HoboDEE;Arial" w:cs="HoboDEE;Arial"/>
          <w:sz w:val="22"/>
          <w:szCs w:val="22"/>
        </w:rPr>
      </w:pPr>
      <w:r>
        <w:rPr>
          <w:rFonts w:cs="HoboDEE;Arial" w:ascii="HoboDEE;Arial" w:hAnsi="HoboDEE;Arial"/>
          <w:sz w:val="22"/>
          <w:szCs w:val="22"/>
        </w:rPr>
        <w:t>11-15: eşti un exemplu demn de urmat, continuã astfel!</w:t>
      </w:r>
    </w:p>
    <w:p>
      <w:pPr>
        <w:pStyle w:val="Normal"/>
        <w:autoSpaceDE w:val="false"/>
        <w:rPr>
          <w:rFonts w:ascii="HoboDEE;Arial" w:hAnsi="HoboDEE;Arial" w:cs="HoboDEE;Arial"/>
          <w:sz w:val="22"/>
          <w:szCs w:val="22"/>
        </w:rPr>
      </w:pPr>
      <w:r>
        <w:rPr>
          <w:rFonts w:cs="HoboDEE;Arial" w:ascii="HoboDEE;Arial" w:hAnsi="HoboDEE;Arial"/>
          <w:sz w:val="22"/>
          <w:szCs w:val="22"/>
        </w:rPr>
        <w:t>16-20: din familia ta cineva ar trebui sã fie ministru al mediului!</w:t>
      </w:r>
    </w:p>
    <w:p>
      <w:pPr>
        <w:pStyle w:val="Normal"/>
        <w:rPr>
          <w:rFonts w:ascii="HoboDEE;Arial" w:hAnsi="HoboDEE;Arial" w:cs="HoboDEE;Arial"/>
          <w:sz w:val="22"/>
          <w:szCs w:val="22"/>
        </w:rPr>
      </w:pPr>
      <w:r>
        <w:rPr>
          <w:rFonts w:cs="HoboDEE;Arial" w:ascii="HoboDEE;Arial" w:hAnsi="HoboDEE;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oboDE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01:00Z</dcterms:created>
  <dc:creator>florin</dc:creator>
  <dc:description/>
  <dc:language>en-US</dc:language>
  <cp:lastModifiedBy>florin</cp:lastModifiedBy>
  <dcterms:modified xsi:type="dcterms:W3CDTF">2009-02-22T11:27:00Z</dcterms:modified>
  <cp:revision>2</cp:revision>
  <dc:subject/>
  <dc:title>Text-consum energetic</dc:title>
</cp:coreProperties>
</file>